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所謂大難不死，必有後福，雖然吉兒泰勒她經歷了腦中風這個重大疾病，但她還能以積極樂觀的方式來看待這次經驗，實在佩服她。而因為這次的分享，讓我們知道，原來大腦的左右腦各負責各自的領域，吉兒她是左腦血管破裂，所以她的左腦控制的知識、判斷思考、語言都得重建，她談到她的右手麻痺，可見左腦也控制身體的右半感覺，而右腦主要控制潛意識的動作，比如說自律神經（心跳、呼吸、腸胃蠕動、排汗、睡眠，等不受腦控制的動作）和宇宙波動共振（第六感</w:t>
      </w:r>
      <w:r>
        <w:rPr>
          <w:rFonts w:eastAsia="Times New Roman"/>
        </w:rPr>
        <w:t xml:space="preserve"> </w:t>
      </w:r>
      <w:r>
        <w:rPr/>
        <w:t>、念力、透視力、直覺力、</w:t>
      </w:r>
      <w:r>
        <w:rPr>
          <w:rFonts w:eastAsia="Times New Roman"/>
        </w:rPr>
        <w:t xml:space="preserve"> </w:t>
      </w:r>
      <w:r>
        <w:rPr/>
        <w:t>靈感、夢境等）等。另外，創造力、想像力、企劃力也是屬於右腦的表現方式，也好險她沒有傷到右腦，才能幸運的在四個小時內將她送醫治療，她才能把這次經歷告訴我們，</w:t>
      </w:r>
      <w:r>
        <w:rPr/>
        <w:t>20</w:t>
      </w:r>
      <w:r>
        <w:rPr/>
        <w:t>分鐘的演講，她卻經歷了八年的時間復健，這件事告訴我們，要好好安排自己的生活作息，工作雖然忙碌，但沒有健康的身體，一但發生突發狀況，所有的工作還是得停下來，而老闆們卻不會因為這樣停下他們剝削勞工的任何工作，因為在競爭激烈的工作環境中，永遠都有下一位可能取而代之，因此，在職場上盡情揮灑自己的能力時，別忘了要留下空白時間，自己才有喘息的機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3:47:00Z</dcterms:created>
  <dc:creator>楊美儀</dc:creator>
  <dc:description/>
  <cp:keywords/>
  <dc:language>en-US</dc:language>
  <cp:lastModifiedBy>楊美儀</cp:lastModifiedBy>
  <dcterms:modified xsi:type="dcterms:W3CDTF">2010-12-11T01:00:00Z</dcterms:modified>
  <cp:revision>1</cp:revision>
  <dc:subject/>
  <dc:title>所謂大難不死，必有後福，雖然吉兒泰勒她經歷了腦中風這個重大疾病，但她還能以積極樂觀的方式來看待這次經驗，實在佩服她</dc:title>
</cp:coreProperties>
</file>